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39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575945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5-11-28T13:37:00Z</dcterms:modified>
  <cp:revision>14</cp:revision>
  <dc:subject/>
  <dc:title>Zał nr 3 do SWZ - Oświadczenie_art 117 ust 4 Pzp</dc:title>
</cp:coreProperties>
</file>